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dongcac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DANH MỤC VÀ BIỂU MẪU CHỨNG TỪ KẾ TOÁN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380"/>
        <w:gridCol w:w="1800"/>
      </w:tblGrid>
      <w:tr>
        <w:trPr>
          <w:trHeight w:val="2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ÊN CHỨNG T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HIỆU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. Lao động tiền lươ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Bảng chấm cô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a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chấm công làm thêm gi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b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thanh toán tiền lươ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2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thanh toán tiền thưở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3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Giấy đi đườ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4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iếu xác nhận sản phẩm hoặc công việc hoàn thà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5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thanh toán tiền làm thêm gi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6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thanh toán tiền thuê ngoà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7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ợp đồng giao kho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8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thanh lý (nghiệm thu) hợp đồng giao kho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9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kê trích nộp các khoản theo lươ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0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phân bổ tiền lương và bảo hiểm xã h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1-LĐT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. Hàng tồn k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iếu nhập k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iếu xuất k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2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kiểm nghiệm vật tư, công cụ, sản phẩm, hàng ho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3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iếu báo vật tư còn lại cuối k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4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kiểm kê vật tư, công cụ, sản phẩm, hàng ho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5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kê mua hà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6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phân bổ nguyên liệu, vật liệu, công cụ, dụng c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7-V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I. Bán hà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thanh toán hàng đại lý, ký gử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-BH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ẻ quầy hà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2-BH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V. Tiền t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iếu t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iếu 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2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Giấy đề nghị tạm ứ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3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Giấy thanh toán tiền tạm ứ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4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Giấy đề nghị thanh to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5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lai thu tiề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6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kê vàng tiền t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7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kiểm kê quỹ (dùng cho VN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8a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Bảng kiểm kê quỹ (dùng cho ngoại tệ, vàng tiền t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8b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Bảng kê chi tiề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9-T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. Tài sản cố đị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giao nhận TSC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1-TSCĐ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thanh lý TSC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2-TSCĐ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Biên bản bàn giao TSC</w:t>
            </w:r>
            <w:r>
              <w:rPr>
                <w:sz w:val="26"/>
                <w:szCs w:val="26"/>
                <w:lang w:val="nl-NL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 sửa chữa lớn hoàn thà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3-TSCĐ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đánh giá lại TSC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4-TSCĐ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iên bản kiểm kê TSC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5-TSCĐ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ảng tính và phân bổ khấu hao TSC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06-TSCĐ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304" w:gutter="561" w:header="0" w:top="3119" w:footer="561" w:bottom="181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Century 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990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t xml:space="preserve">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5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t xml:space="preserve">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dongcach">
    <w:name w:val="2 dong cach"/>
    <w:basedOn w:val="Normal"/>
    <w:qFormat/>
    <w:pPr>
      <w:widowControl w:val="false"/>
      <w:overflowPunct w:val="false"/>
      <w:jc w:val="center"/>
    </w:pPr>
    <w:rPr>
      <w:rFonts w:ascii=".VnCentury Schoolbook" w:hAnsi=".VnCentury Schoolbook" w:cs=".VnCentury Schoolbook"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2:56:00Z</dcterms:created>
  <dc:creator>Vu Thi Kim Thuy1</dc:creator>
  <dc:description/>
  <cp:keywords/>
  <dc:language>en-US</dc:language>
  <cp:lastModifiedBy>vuthikimthuy1</cp:lastModifiedBy>
  <cp:lastPrinted>2015-01-16T09:59:00Z</cp:lastPrinted>
  <dcterms:modified xsi:type="dcterms:W3CDTF">2015-01-17T03:38:00Z</dcterms:modified>
  <cp:revision>11</cp:revision>
  <dc:subject/>
  <dc:title>PHỤ LỤC 3</dc:title>
</cp:coreProperties>
</file>